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579346587"/>
            <w:bookmarkStart w:id="1" w:name="__Fieldmark__0_157934658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579346587"/>
            <w:bookmarkStart w:id="3" w:name="__Fieldmark__2_157934658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579346587"/>
            <w:bookmarkStart w:id="5" w:name="__Fieldmark__4_157934658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579346587"/>
            <w:bookmarkStart w:id="7" w:name="__Fieldmark__6_157934658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579346587"/>
            <w:bookmarkStart w:id="9" w:name="__Fieldmark__8_157934658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579346587"/>
            <w:bookmarkStart w:id="11" w:name="__Fieldmark__10_157934658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579346587"/>
            <w:bookmarkStart w:id="13" w:name="__Fieldmark__12_157934658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579346587"/>
            <w:bookmarkStart w:id="15" w:name="__Fieldmark__14_157934658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579346587"/>
            <w:bookmarkStart w:id="17" w:name="__Fieldmark__16_157934658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579346587"/>
            <w:bookmarkStart w:id="19" w:name="__Fieldmark__18_157934658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579346587"/>
            <w:bookmarkStart w:id="21" w:name="__Fieldmark__20_157934658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579346587"/>
            <w:bookmarkStart w:id="23" w:name="__Fieldmark__22_157934658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579346587"/>
            <w:bookmarkStart w:id="25" w:name="__Fieldmark__24_157934658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579346587"/>
            <w:bookmarkStart w:id="27" w:name="__Fieldmark__26_157934658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579346587"/>
            <w:bookmarkStart w:id="29" w:name="__Fieldmark__28_157934658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579346587"/>
            <w:bookmarkStart w:id="31" w:name="__Fieldmark__30_157934658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579346587"/>
            <w:bookmarkStart w:id="33" w:name="__Fieldmark__32_157934658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579346587"/>
            <w:bookmarkStart w:id="35" w:name="__Fieldmark__34_1579346587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579346587"/>
            <w:bookmarkStart w:id="37" w:name="__Fieldmark__36_157934658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579346587"/>
            <w:bookmarkStart w:id="39" w:name="__Fieldmark__38_157934658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5:00Z</dcterms:modified>
  <cp:revision>4</cp:revision>
  <dc:subject/>
  <dc:title>Modalităţi de consolidare a carierei în societatea bazată pe cunoaştere în regiunea B - IF </dc:title>
</cp:coreProperties>
</file>